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ри в корен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</w:rPr>
      </w:pPr>
      <w:r>
        <w:rPr>
          <w:rFonts w:cs="Times New Roman"/>
          <w:bCs w:val="false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</w:rPr>
      </w:pPr>
      <w:r>
        <w:rPr>
          <w:rFonts w:cs="Times New Roman"/>
          <w:bCs w:val="false"/>
          <w:iCs/>
          <w:color w:val="000000"/>
          <w:spacing w:val="0"/>
        </w:rPr>
      </w:r>
    </w:p>
    <w:p>
      <w:pPr>
        <w:pStyle w:val="TextBodyIndent"/>
        <w:rPr/>
      </w:pPr>
      <w:r>
        <w:rPr/>
        <w:t>Ведущие западные страны выделяют нам 20 млрд долларов на уничтожение оружия массового поражения. СМИ подают это как победу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Реакция наших средств массовой информации, как обычно, неадекватна реальности. Давайте разберемся. Эти 20 млрд даются не только России, но и всем другим странам СНГ, то есть, какая доля придется нам. неизвестно. Практика показывает, что выделяемая помощь наполовину остается в этих же капиталистических странах. Они дадут технологию, своих экспертов, кое-какую технику, но за все это вычтут из этой суммы для себя. Это уже повторялось не один раз. Как только они начинают проводить к России какой-нибудь проект, вроде бы и деньги дают, а глядишь, более половины остается у них же. И последнее. Они оговорили, что сами будут выбирать объекты для финансирования, то есть российское правительство не имеет права использовать эти деньги. Западные руководители прямо говорят Путину (и ему, наверно, совестно смотреть в глаза своим коллегам): в России все разворовывают - поэтому мы сами будем вести аудит, контроль, проверять эффективность выполненных рабо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  <w:t>Так что тут конечно, имеет место широкомасштабное вмешательство Запада в наши внутренние дела. Западники под эти обещанные деньги получат доступ ко всем военным секретам, ко всем объектам нашего военного имущества. А уж что они там сделают, мы даже сказать не можем. Поживем - увидим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егодня некоторые секторы российской экономики более чем на 80% контролируются монополистами. Так, если средняя заработная плата в России по номиналу с 1990 года выросла менее чем в 20 раз, то стоимость бензина за тот же период увеличилась в 50-70, железнодорожных билетов - в 40-50 раз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давнее повышение цен на бензин лучше всех почувствовали на себе автовладельцы. В среднем цена на горючее возросла на 15-20%. Премьер Касьянов, успокаивая граждан, сказал, что повышение цен на ГСМ укладывается в сезонный фактор и происходит 2-3 раза в год в связи с посевной и уборочной. Нечего сказать, хороший подарок нашему сельскому хозяйству. Солярка стоит 8 руб., а молоко принимают у сельчан по цене 2 руб. 80 коп. Как в таких условиях убирать хлеб и заготавливать корма, знает только сам премьер, да и, наверное, министр антимонопольного ведомства господин Южанов, которого повышение цен нисколько не удивляет и не тревожит. Но проблема роста цен на горючее - это лишь небольшая часть айсберга. Одно из крупнейших газодобывающих государств - Россия в огромных количествах экспортирует его на Запад. До сих пор цены, по которым продают газ на внешний рынок и по которым он реализуется внутри страны, были различными. Но совсем недавно управление РАО «Газпром» предложило правительству свой план, по которому к 2010 году цена на газ внутри страны должна возрасти на 25%, и это без учета инфляции. По заявлению руководства Газпрома, это позволит довести цены на газ до уровня, обеспечивающего рациональное соотношение цен на энергоресурсы. Какой температурой в домах и квартирах граждан выразится это рациональное соотношение цен, в Газпроме не уточнили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  <w:szCs w:val="21"/>
        </w:rPr>
        <w:t>Еще один крупнейший отечественный монополист - РАО «ЕЭС» России. Ведомство Чубайса также планирует повышать цены. Ни много ни мало тарифы на электроэнергию должны возрасти к 2010 году в три с половиной раза. Если дело пойдет и впрямь, как планируют естественные монополисты, то мы уничтожим российскую перерабатывающую промышленность и окончательно превратимся в сырьевой придаток Запада. Но, похоже, это не слишком беспокоит правительство, озабоченное одним, - как освободить себя от ответственности за деятельность узкой группы олигархов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color w:val="000000"/>
      <w:spacing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4:58:00Z</dcterms:created>
  <dc:creator>721</dc:creator>
  <dc:description/>
  <dc:language>en-US</dc:language>
  <cp:lastModifiedBy>721</cp:lastModifiedBy>
  <dcterms:modified xsi:type="dcterms:W3CDTF">2002-08-03T07:37:00Z</dcterms:modified>
  <cp:revision>2</cp:revision>
  <dc:subject/>
  <dc:title>Зри в корень</dc:title>
</cp:coreProperties>
</file>