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уть ко спасению</w:t>
      </w:r>
    </w:p>
    <w:p>
      <w:pPr>
        <w:pStyle w:val="TextBodyIndent"/>
        <w:rPr/>
      </w:pPr>
      <w:r>
        <w:rPr/>
        <w:t xml:space="preserve">«Пока не произойдет всенародное говение и общее покаяние всех русских людей, до тех пор мы не будем на верном пути ко спасению». </w:t>
      </w:r>
    </w:p>
    <w:p>
      <w:pPr>
        <w:pStyle w:val="TextBodyIndent"/>
        <w:rPr/>
      </w:pPr>
      <w:r>
        <w:rPr/>
        <w:t>Святейший Патриарх Тихо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сколько лет назад, занимаясь в одной из библиотек Праги и разбирая полученные из России книги, я неожиданно нашел небольшой листок желтоватой бумаги, на котором был напечатан текст послания Святейшего Патриарха Тихона к русскому народу. Послание это было издано летом 1918 года и распространялось по всей России. Патриарх говорил в нем о том, в каком тяжелом положении оказалась страна, и предупреждал, что должно произойти: междоусобная война, голод, болезни, море слез и крови. Патриарх предупреждал русский народ и призывал его к общему говению в течение Успенского поста и ко всенародному покаянию. Его послание осталось без ответа. Русские люди не послушали голоса своего Первосвятителя, народ не пошел по единственно верному пут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ко спас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ейчас Успенский пост, а 13 (26) августа - День Ангела покойного Патриарха. И хотелось сказать вам об этом его малоизвестном послании. Оно написано в 1918 году, но слова не устарели: «Пока не произойдет всенародное говение и общее покаяние всех русских людей, до тех пор мы не будем на верном пути ко спасению». Так сказал нам Первосвятитель, о том же говори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нам и сегодня Господь: «Сей род изгоняется только постом 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молитво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т нас зависит, принять или отвергнуть эти слова. От нас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зависит, пойти по пути победы или продолжать идти по пут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гибел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1"/>
        </w:rPr>
        <w:t>Епископ Мефодий (</w:t>
      </w:r>
      <w:r>
        <w:rPr>
          <w:rFonts w:eastAsia="Wingdings 2" w:cs="Wingdings 2" w:ascii="Wingdings 2" w:hAnsi="Wingdings 2"/>
          <w:b/>
          <w:bCs w:val="false"/>
          <w:color w:val="000000"/>
          <w:spacing w:val="0"/>
          <w:szCs w:val="21"/>
        </w:rPr>
        <w:t></w:t>
      </w:r>
      <w:r>
        <w:rPr>
          <w:rFonts w:cs="Times New Roman"/>
          <w:b/>
          <w:bCs w:val="false"/>
          <w:color w:val="000000"/>
          <w:spacing w:val="0"/>
          <w:szCs w:val="21"/>
          <w:lang w:val="en-US"/>
        </w:rPr>
        <w:t>1</w:t>
      </w:r>
      <w:r>
        <w:rPr>
          <w:rFonts w:cs="Times New Roman"/>
          <w:b/>
          <w:bCs w:val="false"/>
          <w:color w:val="000000"/>
          <w:spacing w:val="0"/>
          <w:szCs w:val="21"/>
        </w:rPr>
        <w:t>974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4:36:00Z</dcterms:created>
  <dc:creator>721</dc:creator>
  <dc:description/>
  <dc:language>en-US</dc:language>
  <cp:lastModifiedBy>721</cp:lastModifiedBy>
  <dcterms:modified xsi:type="dcterms:W3CDTF">2002-08-01T14:40:00Z</dcterms:modified>
  <cp:revision>1</cp:revision>
  <dc:subject/>
  <dc:title>Путь ко спасению</dc:title>
</cp:coreProperties>
</file>