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Главные итоги «прихватизации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Cs w:val="21"/>
        </w:rPr>
      </w:pPr>
      <w:r>
        <w:rPr>
          <w:rFonts w:cs="Times New Roman"/>
          <w:bCs w:val="false"/>
          <w:color w:val="000000"/>
          <w:spacing w:val="0"/>
          <w:kern w:val="0"/>
          <w:szCs w:val="21"/>
        </w:rPr>
      </w:r>
    </w:p>
    <w:p>
      <w:pPr>
        <w:pStyle w:val="TextBodyIndent"/>
        <w:rPr>
          <w:bCs w:val="false"/>
          <w:szCs w:val="24"/>
        </w:rPr>
      </w:pPr>
      <w:r>
        <w:rPr/>
        <w:t>Приватизация 90-х годов стала небывалым в истории случаем соглашения между бюрократией и преступным миром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В августе исполняется 10 лет приватизации промышленных предприятий России (тогда РСФСР). До этого они находились в общенародной собственности, распорядителем которой было государство. Приватизация, проведенная в России в начале 90-х годов, является самой крупной в истории человечества акцией по 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экспроприации - </w:t>
      </w:r>
      <w:r>
        <w:rPr>
          <w:rFonts w:cs="Times New Roman"/>
          <w:bCs w:val="false"/>
          <w:color w:val="000000"/>
          <w:spacing w:val="0"/>
          <w:szCs w:val="21"/>
        </w:rPr>
        <w:t>насильственному изъятию собственности у одного социального субъекта и передаче ее другом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сильственным это изъятие было не потому, что пришлось избивать собственников или стрелять в них, а потому, что оно было совершено по решению политической власти, а не через куплю-продажу. При этом никакого общественного диалога не было, власть согласия собственника не спрашива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По своим масштабам и последствиям «приватизация по Чубайсу» не идет ни в какое сравнение с другой известной нам экспроприацией - 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национализацией </w:t>
      </w:r>
      <w:r>
        <w:rPr>
          <w:rFonts w:cs="Times New Roman"/>
          <w:bCs w:val="false"/>
          <w:color w:val="000000"/>
          <w:spacing w:val="0"/>
          <w:szCs w:val="21"/>
        </w:rPr>
        <w:t>промышленности в 1918 году. Кстати, большая часть промышленного капитала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в России принадлежала тогда иностранным фирмам, а в ряде главных отраслей - весь капитал. Много крупнейших заводов и так были казенны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Тогда в собственность, управляемую государством, перешли по требованию рабочих предприятия, которые были покинуты хозяевами (признаком было то, что они не закупили сырье или продавали акции немцам - по договору Брестского мира Россия была обязана потом оплатить эти акции золотом). И то предприятия при этом предлагались их же хозяевам в безвозмездную аренду с получением дохода, как и раньше - только не останавливай производства. «Обвальная» национализация произошла из-за гражданской вой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90-е годы частным собственникам была передана огромная промышленность, которая изначально строилась как единая государственная система. Это был производственный организм совершенно иного типа, неизвестного ни на Западе, ни в старой России. Западные эксперты до сих пор не понимают, как было устроено советское предприятие, почему на нем замыкаются очистные сооружения или отопление целого города, почему у него на балансе поликлиника, жилье и какие-то пионерлагер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экономическом, технологическом и социальном отношении раздел этой системы означал национальную катастрофу, размеров и окончательных результатов которой мы еще не можем полностью осознать. Система пока что сопротивляется, сохраняет в искалеченном виде многие свои черты, как ни добивают ее черномырдины и грефы. Но уже сейчас зафиксировано в мировой науке: в России приватизация привела к небывалому в истории по своей продолжительности и глубине экономическому кризису, которого не может удовлетворительно объяснить теория. Убили организм, а строения его не знают. И всякие ссылки на реформы Тэтчер, у которой якобы учился Чубайс, на приватизацию лавочек и мастерских в Польше при Лехе Валенсе - ложь и издевательство над здравым смыслом. Никакого подобия это не имеет в промышленности СССР, которая представляла из себя один большой комбина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иватизация 90-х годов стала небывалым в истории случаем соглашения между бюрократией и преступным миром. Две эти социальные группы поделили между собой промышленность России. Участие каждой было необходимо для такого дела. Номенклатура имела власть, послушный аппарат управления и идеологическую машину, чтобы парализовать общественное сознание. Уголовные и теневые дельцы имели подпольную организацию, действующую вне закона и морали, большие деньги и поддержку мирового криминального капитала, свои «боевые дружины» в трудовых коллективах - на случай протестов сниз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Этот союз бюрократии и преступности нанес колоссальный удар по России, и неизвестно еще, когда она его «переболеет». Допустив воров к экономической власти, номенклатура не только отдала хозяйство на поток и разграбление, но и навязала нам хищных и темных законодателей в культуре, нравственности, даже в обыденных привычках и языке. Агрессивный браток с золотой цепью на шее, полный комплексов и презирающий все светлое и высокое, наступил своим тупоносым башмаком на нашу школу, литературу, спорт, на юношеские мечты нового поколения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ожет быть, команда Горбачева и Ельцина, все эти Чубайсы и черниченки, ясины и поповы «хотели как лучше»? Может быть, они, как демократы-утописты, совершили трагическую ошибку и сегодня втайне терзаются угрызениями совести? Нет, вопрос этот изучен, и ответ не вызывает сомнения: все последствия приватизации были точно предсказаны специалистами, все варианты были просчитаны и в Москве и в Вашингтоне, вся информация была властям представлена. Планы приватизации строились давно, и дележка заводов велась в тайне несколько лет, потому и не было никаких склок и задержек в момент распределения. И подставные кадры были готовы. Без шума скромный аспирант Каха Бендукидзе «купил на ваучеры» «Уралмаш», столь же скромный научный работник Березовский - Омский нефтеперерабатывающий завод и т. 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ам Бендукидзе говорит откровенно. Вот его интервью газете «Файнэншл Тайме» от 15 июля 1995 г.: «Для нас приватизация была манной небесной. Она означала, что мы можем скупить у государства на выгодных условиях то, что захотим. И мы приобрели жирный кусок из промышленных мощностей России. Захватить «Уралмаш» оказалось легче, чем склад в Москве. Мы купили этот завод за тысячную долю его действительной стоимост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кромничает «новый русский» - не за тысячную долю купил, а в сорок раз дешевле. Заплатив (кому, интересно?) за «Уралмаш» 1 млн долл., он получил в 1995 году 30 млн долл. чистой прибыли, при этом практически угробив замечательный «завод заводов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Так что никаких ошибок и упущений у приватизаторов не было. В мае 1991 года, когда уже были готовы законопроекты о приватизации в СССР и РСФСР, премьер-министр В. Павлов поручил Аналитическому центру, где я работал, организовать их экспертизу. А дирекция поручила эту работу мне. По вопросу уже была богатая литература, хорошо изучен опыт приватизации в Польше и Венгрии, сделаны прогнозы и о том, что произойдет в СССР. Был об этом даже доклад ЦРУ, его анонимные авторы вызвали у меня уважение и признательность. Там просто и взволнованно говорилось о том, какие массовые страдания ожидают советских людей в результате приватизации, к которой совершенно не готово ни хозяйство, ни общество. Эти простые и человечные слова доклада ЦРУ находились в таком контрасте с тем, что мы слышали от своих «родных» политиков, академиков и поэтов, что потрясало это дикое смещение всех устоев. Было ясно, что приближается катастрофа. Кстати, думаю, доклад ЦРУ только побудил Буша еще сильнее надавить на Горбачева, поторопить. Война есть вой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Готовили мы доклад, обсуждая с экспертами все стороны дела; потом не раз приходилось удивляться, насколько верны были их прогнозы. Специалисты из МВД даже знали уже, как и куда будут сразу распродаваться запасы ценных сплавов и материалов с приватизированных завод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еня вызвали для сообщения выводов на последнем перед голосованием по закону заседании Комитета по экономической реформе Верховного Совета СССР. Дали слово в самом конце заседания, на 5 минут. Все у них уже было решено, глаза блестели, речи были возбужденными -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предвкушали. Горбачева представлял элегантный молодой человек, он только сказал, что «президент просит провести закон срочно, без проволочек». Я за 5 минут смог изложить только самые главные выводы - об экономических, технологических и криминальных последствиях такого закона. Мне засмеялись в лицо, даже спорить не стали - все это было им известно. Мне даже на момент показалось, как в страшном сне, что я попал по ошибке в банду, и бандиты смеются моей ошибке. Вдруг вижу милиционера, кидаюсь к нему, а он тоже смеется, - он тоже бандит. Промелькнуло тогда в мозгу такое виде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иватизация стала и одной из крупнейших в истории программ по манипуляции сознанием. Шутка ли - уговорить народ отдать его собственность, с которой он регулярно получал большие дивиденды (хотя бы в виде низких цен и бесплатного жилья и врача). Велась эта манипуляция открыто около двух лет и показала исключительную эффективность. Рабочие, которые в 1989 году категорически отвергали частное владение предприятиями (и, значит, безработицу), в 1992 году отнеслись к этому равнодушно и даже благосклонно. А ведь они не получили для этого никаких разумных доводов и никакого положительного опыта - почему же так изменилась их установка по важнейшему для них вопросу? Так им «промыли» мозг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ля политики и прессы был даже создан особый язык. Ведь приватизация -лишь малая часть изменения отношений собственности. Она - лишь наделение частной собственностью на предприятие. Но это предприятие было собственностью народа (нации). Государство выступает лишь как управляющий этой собственностью. Чтобы ее приватизировать, необходимо было сначала осуществить денационализацию. Это - самый главный и трудный этап, ибо он означает изъятие собственности у ее владельца (нации). А это, очевидно, не сводится к экономическим отношениям (так же, как грабеж в переулке не означает для жертвы просто утраты некоторой части собственности). Однако и в законах о приватизации, и в прессе проблема изъятия собственности замалчивалась. Слово «денационализация» не встречается ни разу, оно стало табу и заменено специально придуманным словечком «разгосударствлени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Лукавые «архитекторы» запустили в сознание ложную метафору «общественная собственность - ничья». Мол, иду, вижу - валяется завод. Оказывается, ничей, я и подобрал. Народу бросили, как кость, мизерную часть собственности в виде ваучеров и акций - заранее зная, что удержать их люди не смогут. На сессии Верховного Совета 23 и 24 сентября 1992 года в тягомотине вязких лживых речей блеснуло несколько откровений. Вот слова Чубайса: «Не является ли обманом населения тот факт, что определенные группы скупят у людей чеки?.. Но если у людей скупят, то это значит, что люди продадут. А если люди продадут, то это их решение. Это означает, что мы даем им реальную возможность, не на уровне лозунгов и призывов, а на уровне нормальных экономических отношений, получить реальный, живой дополнительный доход, который для многих сегодня является вопросом жизни и смерти. Давайте дадим людям возможность такой доход получить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Здесь все сказано о том, как доведенные до обнищания люди продадут свои чеки и акции. Так в 1920 году продавали рояль за мешочек проса и драгоценную картину за полбуханки хлеба. Технология организации голода и с его помощью ограбления разработана досконально - и Гайдар с Чубайсом этой технологией овладели в совершенст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Результат известен. Мощные советские заводы перво-наперво раздробили (в среднем на 6 частей), чем угробили единую технологическую базу и вытолкали с них почти половину рабочих. В 1990 году в РСФСР имелось 26,9 тыс. промышленных предприятий с 23,1 млн человек промышленно-производственного персонала, в 1997 году 159 тыс. предприятий с 14,0 млн человек персонала. Запасы материалов, равные по стоимости двум годовым ВВП нынешней РФ, сразу сплавили за рубеж, да и большую часть оборудования сорвали с оснований и продали в Турцию и Китай. Искалеченный обрубок промышленности работает вполовину прежней мощности. Капиталовложений в обновление техники практически н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Регресс в технологии и организации труда такой, что не только в «наш общий европейский дом» войти нам не светит, а и Бразилия становится недосягаемой мечтой. Вот самая богатая, не имеющая проблем со сбытом отрасль - нефтедобыча. В 1988 году на одного работника здесь приходилось 4,3 тыс. тонн добытой нефти, а в 1998 году - 1,05 тыс. тонн. Падение производительности в 4 раза! В электроэнергетике, хоть она и меньше приватизирована, то же самое - производительность упала в два раза и сейчас ниже уровня 1970 года. В 1990 году на одного работника приходилось 1,99 млн квт-часов отпущенной электроэнергии, а в 2000 году 0,96 млн квт-час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ожно ли ожидать, что наша культура «переварит» все это и новые «собственники» станут рачительной буржуазией, которая превратит Россию в цветущий сад? Пока что никаких признаков, подающих такую надежду, не появилось. Уже сложился генотип необычного псевдокапитализма - тупого, алчного и расточительного. Если у идущего нам на смену поколения, свободного от советских догм и иллюзий, не возникнет политической воли, Россия превратится в вымирающую трущобу и надолго выпадет из культуры.</w:t>
      </w:r>
    </w:p>
    <w:p>
      <w:pPr>
        <w:pStyle w:val="Heading2"/>
        <w:ind w:firstLine="709"/>
        <w:rPr/>
      </w:pPr>
      <w:r>
        <w:rPr/>
        <w:t>Сергей Георгиевич КАРА-МУРЗ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pacing w:val="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09"/>
      <w:jc w:val="both"/>
    </w:pPr>
    <w:rPr>
      <w:rFonts w:cs="Times New Roman"/>
      <w:i/>
      <w:iCs/>
      <w:color w:val="000000"/>
      <w:spacing w:val="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06:29:00Z</dcterms:created>
  <dc:creator>721</dc:creator>
  <dc:description/>
  <dc:language>en-US</dc:language>
  <cp:lastModifiedBy>721</cp:lastModifiedBy>
  <dcterms:modified xsi:type="dcterms:W3CDTF">2002-08-03T06:41:00Z</dcterms:modified>
  <cp:revision>1</cp:revision>
  <dc:subject/>
  <dc:title>Главные итоги «прихватизации»</dc:title>
</cp:coreProperties>
</file>